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5063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9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1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8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реализацију услуга Завода за заштиту споменика култур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8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 Установе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3 (1201)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их установа култур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144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Специјализоване у</w:t>
      </w:r>
      <w:r>
        <w:rPr>
          <w:rFonts w:cs="Arial" w:ascii="Arial" w:hAnsi="Arial"/>
          <w:sz w:val="22"/>
          <w:szCs w:val="22"/>
          <w:lang w:val="sr-RS"/>
        </w:rPr>
        <w:t>слуге од 800.000 дина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,  Глава 6.1. – Установе културе – индиректни корисници (70881), програм 13 (1201) – Развој културе и информисања, програмска активност 0001 – Функционисање локалних установа културе, функција 820 – Услуге културе, број апропријације 134, економска класификација 421 - Стални трошкови у износу од 65.000 и број апропријације 137, економска класификација 422 – Трошкови путовања у износу од 735.000 динара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391/23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9.2023. године за плаћање услуга чишћења и трошкова службеног путовања услед реализације послова на територији Шумадије и Поморавља због територијалне надлежности Завода за заштиту споменика културе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hhhggrreeww</cp:lastModifiedBy>
  <cp:lastPrinted>2023-09-18T15:09:00Z</cp:lastPrinted>
  <dcterms:modified xsi:type="dcterms:W3CDTF">2023-09-20T06:34:00Z</dcterms:modified>
  <cp:revision>43</cp:revision>
  <dc:subject/>
  <dc:title>                                                                                                                Образац ПА 1</dc:title>
</cp:coreProperties>
</file>